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i/>
          <w:i/>
          <w:sz w:val="28"/>
          <w:szCs w:val="28"/>
        </w:rPr>
      </w:pPr>
      <w:r>
        <w:rPr>
          <w:i/>
          <w:sz w:val="28"/>
          <w:szCs w:val="28"/>
        </w:rPr>
        <w:t>Sickle Cell Anemia</w:t>
      </w:r>
    </w:p>
    <w:p>
      <w:pPr>
        <w:pStyle w:val="Normal"/>
        <w:ind w:firstLine="720"/>
        <w:rPr/>
      </w:pPr>
      <w:r>
        <w:rPr/>
        <w:t>Mr. Foster, you’ve reported strange reoccurring symptoms. You’ve experienced that after a short swim you became so tired that you could hardly move. You complained of pain in your joints and muscles, especially in the arms and legs. You’ve felt unusually weak and required bed rest for a few weeks. You also had frequent fevers and infections. Also, the whites of your eyes now have a yellowish tint and felt pain in your left abdominal area. We’ve tested for a possible disease and we have confirmed you have sickle cell anemia.</w:t>
      </w:r>
    </w:p>
    <w:p>
      <w:pPr>
        <w:pStyle w:val="Normal"/>
        <w:rPr/>
      </w:pPr>
      <w:r>
        <w:rPr/>
        <w:t>___________________________________________________</w:t>
      </w:r>
    </w:p>
    <w:p>
      <w:pPr>
        <w:pStyle w:val="Normal"/>
        <w:rPr/>
      </w:pPr>
      <w:r>
        <w:rPr>
          <w:i/>
        </w:rPr>
        <w:t>Sickle Cell Anemia</w:t>
      </w:r>
      <w:r>
        <w:rPr/>
        <w:t>: This disease is when you have abnormal hemoglobin which is a substance inside your RBCs (red blood cells) that carries oxygen. When your oxygen levels are low, your hemoglobin connects and causes an abnormal sickle shape for you RBCs which are supposedly disc shape. The sickle shape is now easily clogged in tight spaces such as joints. So the RBCs get stuck there and it causes pain. Sickle shaped RBCs are very fragile so they easily break. Since so many are broken there aren’t enough RBCs to deliver oxygen around the body thus causing fatigue and tiredness after small physical activities. Furthermore, when the sickle cells break they release a yellow substance which goes to your eyes therefore giving your eyes a yellowish tint.</w:t>
      </w:r>
    </w:p>
    <w:p>
      <w:pPr>
        <w:pStyle w:val="Normal"/>
        <w:rPr/>
      </w:pPr>
      <w:r>
        <w:rPr/>
      </w:r>
    </w:p>
    <w:p>
      <w:pPr>
        <w:pStyle w:val="Normal"/>
        <w:rPr/>
      </w:pPr>
      <w:r>
        <w:rPr/>
        <w:tab/>
        <w:t>We tested you for sickle cell by taking a sample of your hemoglobin and ran a test. We made a gel like track and raced four types of hemoglobin- normal, patient A, yours, and Mrs. Foster. Hemoglobin has a greater negative charge so we placed the four types of hemoglobin on the negative side of the gel electrophoresis box. We used electrophoresis to conduct electricity to make the hemoglobin move. After about 5 minutes we saw that normal and patient A moved about the same distance, yours was far behind normal, and Mrs. Foster’s hemoglobin was spilt. Some of hers moved the normal distance and some moved to your distance. This proves your hemoglobin was abnormal which means u have sickle cell anemia.</w:t>
      </w:r>
    </w:p>
    <w:p>
      <w:pPr>
        <w:pStyle w:val="Normal"/>
        <w:rPr/>
      </w:pPr>
      <w:r>
        <w:rPr/>
      </w:r>
    </w:p>
    <w:p>
      <w:pPr>
        <w:pStyle w:val="Normal"/>
        <w:rPr/>
      </w:pPr>
      <w:r>
        <w:rPr/>
        <w:tab/>
      </w:r>
    </w:p>
    <w:p>
      <w:pPr>
        <w:pStyle w:val="Normal"/>
        <w:rPr/>
      </w:pPr>
      <w:r>
        <w:rPr/>
      </w:r>
    </w:p>
    <w:p>
      <w:pPr>
        <w:pStyle w:val="Normal"/>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5840" w:h="12240"/>
      <w:pgMar w:left="1440" w:right="1440" w:gutter="0" w:header="0" w:top="900" w:footer="0" w:bottom="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3:43:00Z</dcterms:created>
  <dc:creator>Ying</dc:creator>
  <dc:description/>
  <dc:language>en-US</dc:language>
  <cp:lastModifiedBy>Ying</cp:lastModifiedBy>
  <dcterms:modified xsi:type="dcterms:W3CDTF">2010-11-29T02:19:00Z</dcterms:modified>
  <cp:revision>34</cp:revision>
  <dc:subject/>
  <dc:title>Sickle Cell Anemia</dc:title>
</cp:coreProperties>
</file>